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1 июня 2022 года </w:t>
        <w:tab/>
        <w:tab/>
        <w:tab/>
        <w:tab/>
        <w:t xml:space="preserve">                                         № 56/3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района «Шилкинский район»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1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о доходам в сумме 1 450 494,4 тыс. рубле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о расходам в сумме 1 432 807,9 тыс. рубле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рофицит 17 686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  <w:r>
        <w:br w:type="page"/>
      </w:r>
    </w:p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21 год</w:t>
      </w:r>
      <w:r>
        <w:rPr/>
        <w:t xml:space="preserve"> обеспечено в сумме 1 450 494,4 тыс. руб., из них собственные доходы составили в сумме 301 330,6 тыс.руб. или 103,4% к уточнённым бюджетным назначениям (291 342,7 тыс. руб.), безвозмездные поступления составили 1 148 762,2 тыс. руб. или 97,7% к уточнённым бюджетным назначениям (1 176 091,0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21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20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 2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3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 98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7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4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8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9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70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2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6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7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43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8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6,1</w:t>
            </w:r>
          </w:p>
        </w:tc>
      </w:tr>
      <w:tr>
        <w:trPr>
          <w:trHeight w:val="6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4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 26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176 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8 7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 32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7 7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7 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50 4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 340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21 год собственные доходы составили 20,8%, безвозмездные поступления составили 79,2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величился на 202 734,7 тыс. руб., в т.ч. по собственным доходам на 31 054,7 тыс. руб., по безвозмездным поступлениям на 170 498,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95 299,9 тыс. руб. или 98,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доходы физических лиц –69,4 % от поступивших налогов (204 996,7</w:t>
      </w:r>
      <w:r>
        <w:rPr>
          <w:sz w:val="20"/>
          <w:szCs w:val="20"/>
        </w:rPr>
        <w:t xml:space="preserve"> </w:t>
      </w:r>
      <w:r>
        <w:rPr/>
        <w:t>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добычу полезных ископаемых – 15,9 % (46 954,7 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акцизы по подакцизным товарам –7,7 % (22 776,3</w:t>
      </w:r>
      <w:r>
        <w:rPr>
          <w:sz w:val="20"/>
          <w:szCs w:val="20"/>
        </w:rPr>
        <w:t xml:space="preserve"> </w:t>
      </w:r>
      <w:r>
        <w:rPr/>
        <w:t>тыс. руб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6 030,7 тыс. руб. или 2,0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ходы от использования имущества – 58,8 % (3 545,6 тыс. руб.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штрафы, санкции, возмещение ущерба – 28,5% (1 718,0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1 149 747,4</w:t>
      </w:r>
      <w:r>
        <w:rPr>
          <w:sz w:val="20"/>
          <w:szCs w:val="20"/>
        </w:rPr>
        <w:t xml:space="preserve"> </w:t>
      </w:r>
      <w:r>
        <w:rPr/>
        <w:t>тыс. руб.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тации от других уровней бюджетной системы РФ в сумме </w:t>
      </w:r>
      <w:r>
        <w:rPr>
          <w:bCs/>
        </w:rPr>
        <w:t>268 259,5</w:t>
      </w:r>
      <w:r>
        <w:rPr>
          <w:b/>
          <w:bCs/>
          <w:sz w:val="20"/>
          <w:szCs w:val="20"/>
        </w:rPr>
        <w:t xml:space="preserve"> </w:t>
      </w:r>
      <w:r>
        <w:rPr/>
        <w:t>тыс. руб. или 100,0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венции от других уровней бюджетной системы РФ в сумме </w:t>
      </w:r>
      <w:r>
        <w:rPr>
          <w:bCs/>
        </w:rPr>
        <w:t xml:space="preserve">516 045,1 </w:t>
      </w:r>
      <w:r>
        <w:rPr/>
        <w:t>тыс. руб. или 99,7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сидии от других бюджетов бюджетной системы РФ в сумме </w:t>
      </w:r>
      <w:r>
        <w:rPr>
          <w:bCs/>
        </w:rPr>
        <w:t>206 024,6</w:t>
      </w:r>
      <w:r>
        <w:rPr>
          <w:b/>
          <w:bCs/>
          <w:sz w:val="20"/>
          <w:szCs w:val="20"/>
        </w:rPr>
        <w:t xml:space="preserve"> </w:t>
      </w:r>
      <w:r>
        <w:rPr/>
        <w:t xml:space="preserve"> тыс. руб. или 98,1 % к уточнённым бюджетным назначе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ые межбюджетные трансферты в сумме </w:t>
      </w:r>
      <w:r>
        <w:rPr>
          <w:bCs/>
        </w:rPr>
        <w:t>158 433,4</w:t>
      </w:r>
      <w:r>
        <w:rPr>
          <w:b/>
          <w:bCs/>
          <w:sz w:val="20"/>
          <w:szCs w:val="20"/>
        </w:rPr>
        <w:t xml:space="preserve"> </w:t>
      </w:r>
      <w:r>
        <w:rPr/>
        <w:t>тыс. руб. или 87,8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чие межбюджетные трансферты в сумме 984,8 тыс. руб. или 100%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jc w:val="both"/>
        <w:rPr/>
      </w:pPr>
      <w:r>
        <w:rPr/>
        <w:tab/>
        <w:t>В доходную часть внесены изменения в соответствии с Законом Забайкальского края «О внесении изменений в бюджет Забайкальского края на 2021 год и плановый период 2022-2023 г.г.» от 29.12.2021г. № 1897-ЗЗК:</w:t>
      </w:r>
    </w:p>
    <w:p>
      <w:pPr>
        <w:pStyle w:val="Normal"/>
        <w:jc w:val="both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5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,2</w:t>
            </w:r>
          </w:p>
        </w:tc>
      </w:tr>
      <w:tr>
        <w:trPr>
          <w:trHeight w:val="2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9</w:t>
            </w:r>
          </w:p>
        </w:tc>
      </w:tr>
      <w:tr>
        <w:trPr>
          <w:trHeight w:val="2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8,1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21 год</w:t>
      </w:r>
      <w:r>
        <w:rPr/>
        <w:t xml:space="preserve"> исполнена в сумме 1 432 807,9 тыс. руб. или 97,2 % к уточненным бюджетным назначениям и 98,8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66"/>
        <w:gridCol w:w="1183"/>
        <w:gridCol w:w="1166"/>
        <w:gridCol w:w="1424"/>
        <w:gridCol w:w="1309"/>
        <w:gridCol w:w="1225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20 го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08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7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61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857,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7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3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5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5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303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5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40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0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01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38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 15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 12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023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2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4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1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5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2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5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1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8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1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9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,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6 2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3 54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2 80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0 736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3,6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65,8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1,9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4,0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порт и физическая культура – 1,8%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21 год обеспечение расходных обязательств в части исполнения принятых целевых муниципальных программ составило 3 086,1 или 99,1 % от уточненных годовых бюджетных назначений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508"/>
        <w:gridCol w:w="1384"/>
        <w:gridCol w:w="1383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1 г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1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05 973,9 тыс. рублей или 99,9 % от годовых бюджетных назначений, с увеличением к уровню 2020 года на 26 301,2 тыс. руб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22 года, согласно долговой книги, составил </w:t>
      </w:r>
      <w:r>
        <w:rPr>
          <w:szCs w:val="32"/>
        </w:rPr>
        <w:t xml:space="preserve">34 837,2 </w:t>
      </w:r>
      <w:r>
        <w:rPr/>
        <w:t>тыс. руб</w:t>
      </w:r>
      <w:r>
        <w:rPr>
          <w:i/>
        </w:rPr>
        <w:t>.</w:t>
      </w:r>
      <w:r>
        <w:rPr/>
        <w:t xml:space="preserve"> или 11,8 % объема доходов местного бюджета без учета финансовой помощи из бюджетов других уровней (295 299,9тыс. руб.). Объем муниципального долга за 2021 год снизился на 9 477,9 тыс. рублей за счет погашения долговых обязательст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21 год составил 33,5 тыс. руб. или 0,002 % от суммы расходов районного бюджета, что соответствует ст. 111 БК РФ и не превышает 15 % от расходов муниципального бюджета. Снижение расходов на обслуживание муниципального долга в сравнении с аналогичным периодом прошлого года составил 3,9 тыс. руб.</w:t>
      </w:r>
    </w:p>
    <w:p>
      <w:pPr>
        <w:pStyle w:val="Normal"/>
        <w:ind w:firstLine="709"/>
        <w:jc w:val="both"/>
        <w:rPr/>
      </w:pPr>
      <w:r>
        <w:rPr/>
        <w:t>В течение 2021 года в бюджет муниципального района поступило дополнительной финансовой помощи в виде дотации на обеспечение сбалансированности в сумме 23 175,0 тыс. рублей. Бюджетные кредиты не привлекались.</w:t>
      </w:r>
    </w:p>
    <w:p>
      <w:pPr>
        <w:pStyle w:val="Normal"/>
        <w:ind w:firstLine="709"/>
        <w:jc w:val="both"/>
        <w:rPr/>
      </w:pPr>
      <w:r>
        <w:rPr/>
        <w:t>В расходную часть внесены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За счет средств межбюджетных трансфертов в соответствии с Законом Забайкальского края «О внесении изменений в бюджет Забайкальского края на 2021 год и плановый период 2022-2023 г.г.» от 29.12.2021г. № 1897-ЗЗК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31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1,9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76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88,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5 00000Д804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Д804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267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267,6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29300 120</w:t>
            </w:r>
          </w:p>
          <w:p>
            <w:pPr>
              <w:pStyle w:val="Normal"/>
              <w:rPr/>
            </w:pPr>
            <w:r>
              <w:rPr/>
              <w:t>901 0104 0000029400 120</w:t>
            </w:r>
          </w:p>
          <w:p>
            <w:pPr>
              <w:pStyle w:val="Normal"/>
              <w:rPr/>
            </w:pPr>
            <w:r>
              <w:rPr/>
              <w:t>901 0103 0000024799 11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  <w:p>
            <w:pPr>
              <w:pStyle w:val="Normal"/>
              <w:rPr/>
            </w:pPr>
            <w:r>
              <w:rPr/>
              <w:t>902 0106 0000029400 120</w:t>
            </w:r>
          </w:p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703 0000042399 610</w:t>
            </w:r>
          </w:p>
          <w:p>
            <w:pPr>
              <w:pStyle w:val="Normal"/>
              <w:rPr/>
            </w:pPr>
            <w:r>
              <w:rPr/>
              <w:t>904 0804 0000029400 120</w:t>
            </w:r>
          </w:p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  <w:p>
            <w:pPr>
              <w:pStyle w:val="Normal"/>
              <w:jc w:val="right"/>
              <w:rPr/>
            </w:pPr>
            <w:r>
              <w:rPr/>
              <w:t>203,3</w:t>
            </w:r>
          </w:p>
          <w:p>
            <w:pPr>
              <w:pStyle w:val="Normal"/>
              <w:jc w:val="right"/>
              <w:rPr/>
            </w:pPr>
            <w:r>
              <w:rPr/>
              <w:t>107,3</w:t>
            </w:r>
          </w:p>
          <w:p>
            <w:pPr>
              <w:pStyle w:val="Normal"/>
              <w:jc w:val="right"/>
              <w:rPr/>
            </w:pPr>
            <w:r>
              <w:rPr/>
              <w:t>62,0</w:t>
            </w:r>
          </w:p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53,1</w:t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jc w:val="right"/>
              <w:rPr/>
            </w:pPr>
            <w:r>
              <w:rPr/>
              <w:t>25,1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jc w:val="right"/>
              <w:rPr/>
            </w:pPr>
            <w:r>
              <w:rPr/>
              <w:t>2 731,7</w:t>
            </w:r>
          </w:p>
          <w:p>
            <w:pPr>
              <w:pStyle w:val="Normal"/>
              <w:jc w:val="right"/>
              <w:rPr/>
            </w:pPr>
            <w:r>
              <w:rPr/>
              <w:t>10,5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0400 120</w:t>
            </w:r>
          </w:p>
          <w:p>
            <w:pPr>
              <w:pStyle w:val="Normal"/>
              <w:rPr/>
            </w:pPr>
            <w:r>
              <w:rPr/>
              <w:t>902 0106 0000022400 120</w:t>
            </w:r>
          </w:p>
          <w:p>
            <w:pPr>
              <w:pStyle w:val="Normal"/>
              <w:rPr/>
            </w:pPr>
            <w:r>
              <w:rPr/>
              <w:t>902 0106 0000022400 240</w:t>
            </w:r>
          </w:p>
          <w:p>
            <w:pPr>
              <w:pStyle w:val="Normal"/>
              <w:rPr/>
            </w:pPr>
            <w:r>
              <w:rPr/>
              <w:t>902 0113 0000092300 110</w:t>
            </w:r>
          </w:p>
          <w:p>
            <w:pPr>
              <w:pStyle w:val="Normal"/>
              <w:rPr/>
            </w:pPr>
            <w:r>
              <w:rPr/>
              <w:t>902 0113 0000092300 870</w:t>
            </w:r>
          </w:p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1 0000079501 610</w:t>
            </w:r>
          </w:p>
          <w:p>
            <w:pPr>
              <w:pStyle w:val="Normal"/>
              <w:rPr/>
            </w:pPr>
            <w:r>
              <w:rPr/>
              <w:t>926 0709 00000Д804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  <w:t>12,4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  <w:t>92,1</w:t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  <w:t>2 500,4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425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 2 649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010"/>
        <w:gridCol w:w="3045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297.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107.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2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4 указанные изменения отражены по кодам ведом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001"/>
        <w:gridCol w:w="3078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29,7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6,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,7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15,3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.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01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07.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01.10. 2021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 104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работной плате и начис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7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14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0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 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 1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1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17 686,5 тыс. рублей. Источниками покрытия являются: изменения остатков на счетах по учету средств бюджета муниципального района в сумме 8 453,0 тыс. рублей, погашением задолженности по кредиту в бюджет Забайкальского края в сумме 9 487,0 тыс. рублей и возврат бюджетных кредитов, предоставленных юридическим лицам из бюджетов муниципальных районов в валюте Российской Федерации 253,5 тыс.руб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Исполнение бюджетов городских и сельских  поселений за  2021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21 год исполнен в сумме 391 293,8 тыс. рублей или на 92,9% к годовым бюджетным назначениям (420 954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100 945,5 тыс. рублей или 94,4% к годовым бюджетным назначениям (106 948,6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20 год налоговые и неналоговые доходы составили 31,1%, безвозмездные поступления 68,9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50,4% от поступивших налоговых и неналоговых доходов (50 885,8 тыс. рублей)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акцизы по подакцизным товарам – 11,9% (12 047,7 тыс. рублей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имущественные налоги – 18,0% (18 165,3 тыс. рублей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6,9% (17 111,1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 в двух поселениях: г/п «Шилкинское», в т.ч. НДФЛ – 2 028,7 тыс. рублей, налог на имущество – 428,2 тыс. рублей, земельный налог – 1 467,1 тыс. рублей, налоги за использование имущества – 971,9 тыс. рублей, реализация муниципального имущества – 1 442,0 тыс. рублей;и с/п «Мирсановское», в т.ч. НДФЛ – 59,5 тыс. рублей, земельный налог – 187,1 тыс. рублей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6 003,1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293 501,4 тыс.рублей или 91,9% к уточненным бюджетным назначениям  (319 188,0 тыс. рублей), в том числ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дотация бюджетам поселений – 77 105,1 тыс. рублей или 99,9 % к уточненным бюджетным назначениям (77 131,9 тыс. руб.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убсидии бюджетам поселений – 73 951,6 тыс. рублей или 99,3% к уточненным бюджетным назначениям (74 470,9 тыс. 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убвенции бюджетам поселений – 2 576,5 тыс. рублей или 91,3% к уточненным бюджетным назначениям (2 821,5 тыс.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иные межбюджетные трансферты в сумме 133 285,3 тыс. рублей или 87,3 % к уточненным бюджетным назначениям (152 594,6 тыс.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прочие безвозмездные перечисления 6 582,9 тыс. рублей или 64,9 % к уточненным бюджетным назначениям (10 140,5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21 год</w:t>
      </w:r>
      <w:r>
        <w:rPr/>
        <w:t xml:space="preserve"> исполнена в сумме 391 944,8 тыс. рублей или 89,2% к уточненным годовым назначениям (439 192,4 тыс. рублей) и 100,2% к полученным доходам (391 293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141 725,2 тыс. рублей или 96,6 % к уточненным годовым бюджетным назначениям (146 656,7 тыс. рублей). Доля расходов в общем объеме расходов составляет 36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2 574,4 тыс. рублей или 100,0 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2 146,4 тыс. рублей или 99,0% к уточненным бюджетным назначениям (2 167,4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80 732,9 тыс. рублей или 89,8% к уточненным бюджетным назначениям (89 849,7 тыс. рублей). Доля расходов в общем объеме расходов составляет 20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96 195,7 тыс. рублей или 77,5% к уточненным бюджетным назначениям (124 070,0 тыс.рублей). Доля расходов в общем объеме расходов составляет 24,5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06 «Охрана окружающей среды» расходы исполнены в сумме 1 117,7 тыс. рублей, или 99,8% к уточненным бюджетным назначениям (1 120,2 тыс. рублей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40 685,6 тыс. рублей или 93,0% к уточненным бюджетным назначениям (43 736,0 тыс. рублей). Доля расходов в общем объеме расходов составляет 10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9 598,0 тыс. рублей или 98,5% к уточненным бюджетным назначениям (9 741,5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17 137,7 тыс. рублей или 89,0% к уточненным бюджетным назначениям (19 245,1 тыс. рублей). Доля расходов в общем объеме расходов составляет 4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31,4 тыс. рублей или 100,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21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Жилищно-коммунальное хозяйство – 24,5% в общем объеме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Общегосударственные вопросы – 36,2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1 год</w:t>
      </w:r>
      <w:r>
        <w:rPr/>
        <w:t xml:space="preserve"> по доходам и расходам сложился дефицит бюджета в сумме 651,0 тыс. рублей. Источниками покрытия дефицита являются: изменения остатков на счетах по учету средств бюджетов поселений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по состоянию на 1 января 2022 года по налогам в консолидированный бюджет муниципального района «Шилкинский район», согласно информации предоставленной Управлением  Федеральной налоговой службы по Забайкальскому краю, сложилась в сумме 11 664,7 тыс. рублей. По сравнению с данными на 01.01.2021 года уровень недоимки увеличился на 869,0 тыс. рублей (10 795,7 тыс. рублей). </w:t>
      </w:r>
    </w:p>
    <w:p>
      <w:pPr>
        <w:pStyle w:val="Normal"/>
        <w:ind w:firstLine="567"/>
        <w:jc w:val="both"/>
        <w:rPr/>
      </w:pPr>
      <w:r>
        <w:rPr/>
        <w:t>Наибольшую долю недоимки составляют следующие виды налог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лог на доходы физических лиц с доходов – 5 156,7 тыс. рублей (на 01.01.2021 – 3 977,2 тыс.руб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емельный налог с физических лиц, обладающих земельным участком – 3 130,3 тыс. рублей (на 01.01.2021 – 3</w:t>
      </w:r>
      <w:r>
        <w:rPr>
          <w:lang w:val="en-US"/>
        </w:rPr>
        <w:t> </w:t>
      </w:r>
      <w:r>
        <w:rPr/>
        <w:t>101,5т.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лог на имущество физических лиц – 2</w:t>
      </w:r>
      <w:r>
        <w:rPr>
          <w:lang w:val="en-US"/>
        </w:rPr>
        <w:t> </w:t>
      </w:r>
      <w:r>
        <w:rPr/>
        <w:t>396,7 тыс. рублей (на 01.01.2021 – 1 786,2т.р).</w:t>
      </w:r>
    </w:p>
    <w:p>
      <w:pPr>
        <w:pStyle w:val="Normal"/>
        <w:ind w:firstLine="567"/>
        <w:jc w:val="both"/>
        <w:rPr/>
      </w:pPr>
      <w:r>
        <w:rPr/>
        <w:t>Недоимку по налогу на доходы физических лиц, имеет каждое поселение района. Наибольшая часть недоимки у таких поселений как: Шилкинское – 3 718,7т.р.; Первомайское – 1 118,1т.р.;  Номоконовское – 80,1 т. р.. Меньше всего недоимки по данному налогу у Новоберезовского поселения –1,7т.р.</w:t>
      </w:r>
    </w:p>
    <w:p>
      <w:pPr>
        <w:pStyle w:val="Normal"/>
        <w:ind w:firstLine="567"/>
        <w:jc w:val="both"/>
        <w:rPr/>
      </w:pPr>
      <w:r>
        <w:rPr/>
        <w:t xml:space="preserve">По земельному налогу с физических лиц недоимку также имеет каждое поселение района. В разрезе поселений наличие сложилось следующим образом: Шилкинское – 962,9т.р.; Первомайское – 371,4т.р.; Холбонское – 165,3т.р.; Казановское – 284,6т.р.; Номоконовское – 185,7т.р.; Верхнехилинское – 189,7т.р.; Новоберезовское – 188,3т.р.; Богомягковское – 156,5т.р.; Мирсановское – 54,8т. р.; Чиронское – 115,8т.р.; Размахнинское – 97,6 т.р.; Усть-Теленгуйское – 183,3 т.р.;  Галкинское – 90,7 т.р.; Ононское – 83,2 т.р..   </w:t>
      </w:r>
    </w:p>
    <w:p>
      <w:pPr>
        <w:pStyle w:val="Normal"/>
        <w:ind w:firstLine="567"/>
        <w:jc w:val="both"/>
        <w:rPr/>
      </w:pPr>
      <w:r>
        <w:rPr/>
        <w:t>Наибольшая часть недоимки по налогу на имущество сложилась в Первомайском– 1 388,5 т.р.; Шилкинском – 755,5т.р.; Холбонском – 60,6 т.р.; Казановском – 52,6т.р., Верхнехилинском – 52,2т.р..</w:t>
      </w:r>
    </w:p>
    <w:p>
      <w:pPr>
        <w:pStyle w:val="Normal"/>
        <w:ind w:firstLine="567"/>
        <w:jc w:val="both"/>
        <w:rPr/>
      </w:pPr>
      <w:r>
        <w:rPr/>
        <w:t>Недоимка но ЕНВД сложилась у следующих поселений: Шилкинское – 280,3 т.р.; Первомайское – 21,0 т.р.; Казановское – 10,5т.р.; Новоберезовское – 26,8 т.р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hd w:fill="FBFBFB" w:val="clear"/>
        </w:rPr>
      </w:pPr>
      <w:r>
        <w:rPr>
          <w:color w:val="000000"/>
          <w:shd w:fill="FBFBFB" w:val="clear"/>
        </w:rPr>
        <w:t>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«Шилкинский район» № 431 от 12.12.2018 года создана Межведомственная комиссия по мобилизации налоговых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/>
        <w:t>В течение 2021 года проведено 1 заседание межведомственной комиссии по мобилизации налоговых доходов и соблюдению налоговой дисциплины, на котором рассматривались вопросы:</w:t>
      </w:r>
    </w:p>
    <w:p>
      <w:pPr>
        <w:pStyle w:val="Normal"/>
        <w:ind w:firstLine="709"/>
        <w:jc w:val="both"/>
        <w:rPr/>
      </w:pPr>
      <w:r>
        <w:rPr/>
        <w:t>1. Полнота и своевременность уплаты физическими лицами, индивидуальными предпринимателями, обществами с ограниченной ответственностью, открытыми акционерными обществами, а также другими юридическими лицами, единого налога на вмененный доход для отдельных видов деятельности, налоги на доходы физических лиц и полнота и своевременность уплаты  страховых взносов на обязательное пенсионное и медицинское страхование.</w:t>
      </w:r>
    </w:p>
    <w:p>
      <w:pPr>
        <w:pStyle w:val="Normal"/>
        <w:ind w:firstLine="709"/>
        <w:jc w:val="both"/>
        <w:rPr/>
      </w:pPr>
      <w:r>
        <w:rPr/>
        <w:t>2. 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На заседании комиссии присутствовало и былозаслушано 3 индивидуальных предпринимателя, в результате работы комиссии дополнительных поступлений налоговых (неналоговых) доходов в бюджет муниципального района не привлечено.</w:t>
      </w:r>
    </w:p>
    <w:p>
      <w:pPr>
        <w:pStyle w:val="Normal"/>
        <w:ind w:firstLine="567"/>
        <w:jc w:val="both"/>
        <w:rPr/>
      </w:pPr>
      <w:r>
        <w:rPr/>
        <w:t>За 2021 год Администрацией муниципального района «Шилкинский район» проведено 4 заседания, на котором было заслушано 16 работодателей по вопросам выплачиваемой ими заработной платы наемным работникам ниже размера установленного минимального размера оплаты труда. Совместно с Шилкинской межрайонной прокуратурой проведено 7 межведомственных рейдов, было охвачено 17 работодателей, у которых выявлено 42 работника без оформления трудовых отношений. В сфере торговли охвачено 5 ИП, выявлено 3 работника без оформления трудовых отношений, 1 работник трудоустроен (со слов ИП), в сфере услуг охвачен 1 ИП, выявлен 1 нетрудоустроенный работник, в общественном питании охвачено 3 ИП, выявлено 6 работников, трудоустроено 2,  в сельском хозяйстве охвачено 5 ИП, выявлено 6 работников, в отношении одного ИП применены штрафные санкции в размере 5000 руб., по ч.4, ст.5.27 КОАП, сведения еще на 2 ИП Шилкинской межрайонной прокуратурой направлены в ГИТ по Забайкальскому краю. В сфере сельского хозяйства работодатели не трудоустраивают работников, объясняя это тем, что трудятся члены семьи, находящиеся на пенсии, либо официально трудоустроенные в других организациях. В сфере лесного хозяйства охвачено 2 ИП, выявлено 12 человек, в сфере производство хлебобулочных изделий  охвачен 1 ИП, выявлено 14 работников без оформления трудовых отношений, сведения на данного ИП переданы в ГИТ Забайкальского края, назначен штраф в размере 5000 руб., по ч.4, ст.5.27 КОАП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Администрацией муниципального района и администрациями сельских поселений размещены "ящики доверия", информация о них доведена до населения через средства массовой информации.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center"/>
        <w:rPr/>
      </w:pPr>
      <w:r>
        <w:rPr>
          <w:sz w:val="22"/>
          <w:szCs w:val="22"/>
        </w:rPr>
        <w:t>к решению Совета муниципального района «Шилкинский район» от 21 июня 2022 года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6/355 «Об исполнении бюджета муниципального района «Шилкинский район» за 2021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48"/>
        <w:gridCol w:w="3969"/>
        <w:gridCol w:w="1578"/>
      </w:tblGrid>
      <w:tr>
        <w:trPr>
          <w:trHeight w:val="315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7 686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краевого 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 45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 02 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2 31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63,9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  <w:r>
        <w:br w:type="page"/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Приложение № 2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"Шилкинский район"  от 21 июня  2022 года  № 56/356 "Об исполнении бюджета муниципального района "Шилкин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 ной сис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065"/>
        <w:gridCol w:w="1460"/>
        <w:gridCol w:w="1460"/>
        <w:gridCol w:w="1245"/>
      </w:tblGrid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6 49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9 16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,7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25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25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5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958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75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1654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501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01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6 024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,1 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3040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90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8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6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3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467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7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5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88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8 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76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7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6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3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332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0 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730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8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33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41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6 045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,7 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20 05 0000 15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1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2 </w:t>
            </w:r>
          </w:p>
        </w:tc>
      </w:tr>
      <w:tr>
        <w:trPr>
          <w:trHeight w:val="15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3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4 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5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31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6 48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31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 736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27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3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9 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1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4 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89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9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2 </w:t>
            </w:r>
          </w:p>
        </w:tc>
      </w:tr>
      <w:tr>
        <w:trPr>
          <w:trHeight w:val="23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7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87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46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,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39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8 433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,8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303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244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7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424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78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2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снащение объектов инфраструктуры системы образования в рамках реализации мероприятий Плана социального развития центров экономического роста Забайкальского кра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0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56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001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33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1 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83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84,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1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2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о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6,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62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05 0000 1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4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53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73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 736,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 от 21 июня 2022 года № 56/355 «Об исполнении бюджета  муниципального района "Шилкинский район за 2021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0"/>
        <w:gridCol w:w="560"/>
        <w:gridCol w:w="1108"/>
        <w:gridCol w:w="660"/>
        <w:gridCol w:w="1360"/>
        <w:gridCol w:w="1240"/>
        <w:gridCol w:w="1221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H515"/>
            <w:bookmarkEnd w:id="1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7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1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8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50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3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1 го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10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6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6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4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5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058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058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8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5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9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0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0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7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15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12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8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5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7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56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67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31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31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3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2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7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7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3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4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1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1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2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1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9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9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3 54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 80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Приложение № 4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 «Шилкинский район»  от 21 июня 2022 года № 56/355 «Об исполнении бюджета  муниципального района "Шилкинский район» за 2021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620"/>
        <w:gridCol w:w="580"/>
        <w:gridCol w:w="926"/>
        <w:gridCol w:w="589"/>
        <w:gridCol w:w="1113"/>
        <w:gridCol w:w="976"/>
        <w:gridCol w:w="1008"/>
      </w:tblGrid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" w:name="RANGE!A1%3AI552"/>
            <w:bookmarkEnd w:id="2"/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ведомственной классифик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год (тыс.руб.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1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района «Шил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 22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18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 96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 7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10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>
          <w:trHeight w:val="9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5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возмещению причиненного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10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90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власти субъектов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 91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 5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7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7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6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0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10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7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3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3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4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4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88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8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L5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L5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27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07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3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8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8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2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P5 50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P5 50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7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08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 66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 2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 72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редставительного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7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ы контро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6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92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4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6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6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 5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 61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058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0 058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315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43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5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7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5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5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6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6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7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L576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L576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55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55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74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F2 74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72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72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4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2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держку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1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1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4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4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55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55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Ц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Ц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,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 41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 39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6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6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2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9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7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17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8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8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0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2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 9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 8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3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 46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 4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4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8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Культура Забайкаль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2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А2 55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9F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519F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образования муниципального района "Шилкинский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 62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50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7 29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6 37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5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3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5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7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2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56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7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7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53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53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2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0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3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3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5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24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8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8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3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L3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49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6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4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1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4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4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9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возмещению причиненного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9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Д8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S8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1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7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3 5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2 80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5"/>
        <w:gridCol w:w="993"/>
        <w:gridCol w:w="1275"/>
        <w:gridCol w:w="992"/>
        <w:gridCol w:w="1010"/>
        <w:gridCol w:w="1418"/>
        <w:gridCol w:w="833"/>
        <w:gridCol w:w="992"/>
        <w:gridCol w:w="1212"/>
        <w:gridCol w:w="914"/>
        <w:gridCol w:w="1056"/>
        <w:gridCol w:w="1175"/>
        <w:gridCol w:w="1171"/>
      </w:tblGrid>
      <w:tr>
        <w:trPr>
          <w:trHeight w:val="1050" w:hRule="atLeast"/>
        </w:trPr>
        <w:tc>
          <w:tcPr>
            <w:tcW w:w="15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214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Приложение № 6</w:t>
            </w:r>
          </w:p>
          <w:p>
            <w:pPr>
              <w:pStyle w:val="Normal"/>
              <w:ind w:left="9214" w:hanging="0"/>
              <w:jc w:val="both"/>
              <w:rPr/>
            </w:pPr>
            <w:r>
              <w:rPr/>
              <w:t>к  решению Совета  муниципального района «Шилкинский район» от 21 июня 2022 года № 56/355 «Об утверждении отчета об исполнении бюджета муниципального района «Шилкинский район» за 2021 год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евая дотация из РФФП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, в т.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8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7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23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96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Ши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Первома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Холб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Каз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9214" w:hanging="0"/>
        <w:jc w:val="both"/>
        <w:rPr/>
      </w:pPr>
      <w:r>
        <w:rPr/>
        <w:t xml:space="preserve">                             </w:t>
      </w:r>
      <w:r>
        <w:rPr/>
        <w:t>Приложение № 6</w:t>
      </w:r>
    </w:p>
    <w:p>
      <w:pPr>
        <w:pStyle w:val="Normal"/>
        <w:ind w:left="9214" w:hanging="0"/>
        <w:jc w:val="both"/>
        <w:rPr/>
      </w:pPr>
      <w:r>
        <w:rPr/>
        <w:t>к  решению Совета  муниципального района «Шилкинский район» от 21 июня 2022 года № 56/356 «Об утверждении отчета об исполнении бюджета муниципального района «Шилкинский район» за 2021 год»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</w:rPr>
        <w:t>Распределение иных межбюджетных трансфертов бюджетам поселений на осуществление переданны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1159"/>
        <w:gridCol w:w="967"/>
        <w:gridCol w:w="1022"/>
        <w:gridCol w:w="1214"/>
        <w:gridCol w:w="1025"/>
        <w:gridCol w:w="1191"/>
        <w:gridCol w:w="1218"/>
        <w:gridCol w:w="993"/>
        <w:gridCol w:w="925"/>
        <w:gridCol w:w="1038"/>
        <w:gridCol w:w="851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се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олномочия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о культуре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йону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9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9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е поселение "Казановское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left="5245" w:hanging="0"/>
        <w:jc w:val="center"/>
        <w:rPr/>
      </w:pPr>
      <w:r>
        <w:rPr/>
        <w:t>Приложение № 7</w:t>
      </w:r>
    </w:p>
    <w:p>
      <w:pPr>
        <w:pStyle w:val="Normal"/>
        <w:ind w:left="5245" w:hanging="0"/>
        <w:jc w:val="both"/>
        <w:rPr/>
      </w:pPr>
      <w:r>
        <w:rPr/>
        <w:t>к  решению Совета  муниципального района «Шилкинский район» от 21 июня 2022 года «Об утверждении отчета об исполнении бюджета муниципального района «Шилкинский район» за 2021 год»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2021 год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12 месяцев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2,6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7 608,0 тыс. рублей.</w:t>
      </w:r>
      <w:r>
        <w:rPr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2,9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9 520,5 тыс. рублей, а увеличился на 42,6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ая сумма задолженности бюджета муниципального района «Шилкинский район» перед краевым бюджетом составила на 01.01.2022 года – 34 837,2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2 825,2 тыс. рублей, в т.ч. по начисленным процентам за пользование средствами краевого бюджета – 0,0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12,0 тыс. рублей, в т. ч. задолженность по начисленным процентам за пользование средствами краевого бюджета – 12,0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ий объем долговых обязательств муниципального района «Шилкинский район» составил по состоянию на 01.01.2022 года – 34 837,2тыс. рублей, в том числе основной долг – 34 825,2 тыс. рублей, начисленные проценты – 11,9 тыс. рублей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01.2022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01.202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_________</w:t>
      </w:r>
      <w:r>
        <w:br w:type="page"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от 21 июня 2022 года  № 56/355 «Об исполнении бюджета муниципального «Шилкинский район»  за  2021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Классификация видов муниципального внутреннего долга </w:t>
      </w:r>
      <w:r>
        <w:rPr>
          <w:b w:val="false"/>
          <w:bCs w:val="false"/>
          <w:sz w:val="28"/>
        </w:rPr>
        <w:t>муниципального района «Шилкинский район» по состоянию на 1 январ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25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17"/>
        <w:gridCol w:w="4043"/>
        <w:gridCol w:w="1472"/>
      </w:tblGrid>
      <w:tr>
        <w:trPr>
          <w:trHeight w:val="4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4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Виноходовой Е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5 от 28.12.2020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Верхотурова И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16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роведения праздничных мероприятий, посвященных 95-летию со дня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ин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от 11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овесников муниципальн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5.0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естьянникова В.В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 от 01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Козловой Т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Павлова А.И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2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озлова С.В., награжденного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3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родуктов питания пожарному посту в с.Верхняя Хи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1 от 30.04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ых подарков ветеранам ВОВ к Дню Побе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 от 04.06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Шаврову А.Н. в приобретении билетов на проезд до места леч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 от 08.06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огоутдиновой Н.К. награжденной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7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водонапорной башни с. Бере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7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скважины с.Байцету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3 от 23.08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олобокова Ю.В. и Калмыковой Е.А., награжденных Почетной грамотой Главы муниципального района «Шилкинский район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Шилкин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1 от 24.09.2021г. (№333 от 06.12.2021г.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, доставки и установки водогрейного котла КВр-2.5 на котельной №9 мкр.Аргунь г.Шил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2 от 08.11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Ковальковской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8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Воложанина Н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новогодних подарков для победителей школьных олимпиад и детей, принимающих активное участие в общественной жизни школы 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1 от 06.12.2021г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2 от 06.12.2021г.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ы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«Холб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Мирсановское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,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numFmt w:val="bullet"/>
      <w:lvlText w:val="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Symbol" w:hAnsi="Symbol" w:eastAsia="Times New Roman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47:00Z</dcterms:created>
  <dc:creator>x</dc:creator>
  <dc:description/>
  <cp:keywords/>
  <dc:language>en-US</dc:language>
  <cp:lastModifiedBy>Тамара Анатольевна</cp:lastModifiedBy>
  <cp:lastPrinted>2022-06-21T15:50:00Z</cp:lastPrinted>
  <dcterms:modified xsi:type="dcterms:W3CDTF">2022-06-23T03:44:00Z</dcterms:modified>
  <cp:revision>14</cp:revision>
  <dc:subject/>
  <dc:title> </dc:title>
</cp:coreProperties>
</file>